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cs="'times new roman';Times New Roman" w:ascii="'times new roman';Times New Roman" w:hAnsi="'times new roman';Times New Roman"/>
          <w:b/>
          <w:bCs/>
          <w:sz w:val="28"/>
          <w:szCs w:val="28"/>
          <w:lang w:val="uk-UA"/>
        </w:rPr>
        <w:t>Таблиця виконання</w:t>
      </w:r>
      <w:r>
        <w:rPr>
          <w:b/>
          <w:bCs/>
          <w:sz w:val="28"/>
          <w:szCs w:val="28"/>
          <w:lang w:val="uk-UA"/>
        </w:rPr>
        <w:t xml:space="preserve"> завдання </w:t>
      </w:r>
      <w:r>
        <w:rPr>
          <w:b/>
          <w:sz w:val="28"/>
          <w:szCs w:val="28"/>
          <w:lang w:val="uk-UA"/>
        </w:rPr>
        <w:t>«Дитяче свято»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ем _______________________ (введіть своє прізвище та ім’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394"/>
        <w:gridCol w:w="4868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ажіть URL-адреси пошукових служб, які ви використовували для пошуку необхідних відомостей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ажіть ключові слова для пошуку потрібних відомостей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ажіть URL-адресу сайту агенції «Веселий клоун» та їх контактний телефон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кажіть URL-адресу сайту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-ів), з якого ви взяли дані про вартість тістечок, соку та морозив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шіть вартість послуг клоуна агенції «Веселий клоун»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 грн/г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ажіть назву та вартість обраних для свята тістечок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ажіть назву та вартість обраного соку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ажіть назву та вартість обраного виду морозив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ажіть вартість оформлення кімнати повітряними кулькам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якого виду витрат з кошторису (продукти, розваги, оформлення) є найбільшою? Якою саме?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Який тип числової діаграми ви використали для порівняння вартості витрат?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гументуйте вибір типу числової діаграм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 аргументи ви використовували у формулах для обчислення: константи чи посилання на клітинки?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грунтуйте, чому ви обрали вказаний вид аргументів у формулах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пишіть, яких висновків ви дійшли та аргументуйте ваш вибір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0:34:00Z</dcterms:created>
  <dc:creator>user</dc:creator>
  <dc:description/>
  <cp:keywords/>
  <dc:language>en-US</dc:language>
  <cp:lastModifiedBy>user</cp:lastModifiedBy>
  <dcterms:modified xsi:type="dcterms:W3CDTF">2010-04-18T20:56:00Z</dcterms:modified>
  <cp:revision>3</cp:revision>
  <dc:subject/>
  <dc:title/>
</cp:coreProperties>
</file>